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Совета депутатов городского округа Пущино №___ от 02.02.2022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«О внесении изменений в решение Совета депутатов от 09.12.2021 № 223/44 «О бюджете городского округа Пущино на 2022 год и на плановый период 2023 и 2024 годов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Изменения в Решение Совета депутатов городского округа Пущино «О бюджете городского округа Пущино на 2022 год и на плановый период 2023 и 2024 годов» обусловлены необходимостью включения в бюджет дополнительных средств на благоустройство общественной территории зоны отдыха у фонтана с целью реализации национального проекта «Жилье и городская среда» регионального проекта «Формирование комфортной городской среды»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тировки затрагивают основные параметры бюджета 2023г. В соответствии с экспертным заключением ГАУ МО «Мособлгосэкспертиза» по проверке проектно-сметной документации на благоустройство общественной территории зоны отдыха у фонтана в городском округе Пущино, в связи с удорожанием строительных материалов и актуализацией цен увеличилась стоимость работ, предусмотренных ранее на реализацию данного мероприятия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еспечить включение в городской бюджет дополнительных средств  на благоустройство общественной территории зоны отдыха у фонтана предлагается за счет увеличения расходов 2023г на 9371 тыс. рублей, и перераспределения средств в пределах раздела «Жилищно-коммунальное хозяйство»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.о. доходная часть бюджета 2023 года не изменяется, расходная часть увеличивается на 9371 тыс. рублей и становится равной 1714082 тыс. рублей, дефицит так же увеличивается на 9371 тыс. рублей и становится равным 22930 тыс. рублей.</w:t>
      </w:r>
    </w:p>
    <w:sectPr>
      <w:footerReference w:type="default" r:id="rId2"/>
      <w:type w:val="nextPage"/>
      <w:pgSz w:w="11906" w:h="16838"/>
      <w:pgMar w:left="1542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47:00Z</dcterms:created>
  <dc:creator>2532_Mev</dc:creator>
  <dc:description/>
  <cp:keywords/>
  <dc:language>en-US</dc:language>
  <cp:lastModifiedBy>NNP</cp:lastModifiedBy>
  <cp:lastPrinted>2021-08-20T17:13:00Z</cp:lastPrinted>
  <dcterms:modified xsi:type="dcterms:W3CDTF">2022-02-02T06:51:00Z</dcterms:modified>
  <cp:revision>547</cp:revision>
  <dc:subject/>
  <dc:title>Приложение 1</dc:title>
</cp:coreProperties>
</file>